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B chemistry flame tests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Aim  </w:t>
      </w:r>
      <w:r>
        <w:rPr>
          <w:sz w:val="22"/>
        </w:rPr>
        <w:t xml:space="preserve"> To observe the colors that appear as a result of electron transitions in metal 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Material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watch glas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eaker with wat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matche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wooden splin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Chemical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ethanol (</w:t>
            </w:r>
            <w:r>
              <w:rPr>
                <w:b/>
                <w:bCs/>
                <w:sz w:val="22"/>
              </w:rPr>
              <w:t>CAUTION: Flammable!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pper sulf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odium chlori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ithium chlori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trontium nitr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arium nitrat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Safet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e extreme caution when handling ethanol, which is a flammable liquid.  Make sure your hands are clean of ethanol before you strike a match, and hold the matchbook well clear of the ethanol.  Do not keep open containers of ethanol near your work are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You </w:t>
      </w:r>
      <w:r>
        <w:rPr>
          <w:i/>
          <w:iCs/>
          <w:sz w:val="22"/>
        </w:rPr>
        <w:t>must</w:t>
      </w:r>
      <w:r>
        <w:rPr>
          <w:sz w:val="22"/>
        </w:rPr>
        <w:t xml:space="preserve"> wear goggles at </w:t>
      </w:r>
      <w:r>
        <w:rPr>
          <w:i/>
          <w:iCs/>
          <w:sz w:val="22"/>
        </w:rPr>
        <w:t>all times</w:t>
      </w:r>
      <w:r>
        <w:rPr>
          <w:sz w:val="22"/>
        </w:rPr>
        <w:t xml:space="preserve"> during today’s experi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ocedu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, establish the color at which pure ethanol burn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</w:rPr>
        <w:t>Place a small amount of ethanol in the center of a watch glass.  The area covered by the ethanol should be no larger than a quar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Cs/>
          <w:sz w:val="22"/>
        </w:rPr>
        <w:t>Carefully</w:t>
      </w:r>
      <w:r>
        <w:rPr>
          <w:sz w:val="22"/>
        </w:rPr>
        <w:t xml:space="preserve"> ignite the ethanol using a match and wooden splint.  Drop the extinguished match into the beaker with water in 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Observe the color of the ethanol flame.  Record your observations in the appropriate se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Be careful handling the watch glass; even after the ethanol has burned out, it may still be h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Proceed to the flame test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You will conduct flame tests on the following salts: copper sulfate, sodium chloride, lithium chloride, strontium nitrate and barium nitra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Place a </w:t>
      </w:r>
      <w:r>
        <w:rPr>
          <w:i/>
          <w:iCs/>
          <w:sz w:val="22"/>
        </w:rPr>
        <w:t>small</w:t>
      </w:r>
      <w:r>
        <w:rPr>
          <w:sz w:val="22"/>
        </w:rPr>
        <w:t xml:space="preserve"> amount of copper sulfate in the center of your watch glass.  You do not need to cover the entire glass with the copper sulfate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dd a few drops of ethanol to the watch glass so that the alcohol surrounds the copper sulfate.  There is no need to cover the entire watch glass with ethano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</w:rPr>
      </w:pPr>
      <w:r>
        <w:rPr>
          <w:i/>
          <w:iCs/>
          <w:sz w:val="22"/>
        </w:rPr>
        <w:t>Carefully</w:t>
      </w:r>
      <w:r>
        <w:rPr>
          <w:sz w:val="22"/>
        </w:rPr>
        <w:t xml:space="preserve"> light a match and ignite the alcohol sample.  When the flame changes color, note its colo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hen the flame burns out, wash the copper sulfate and leftover ethanol down the sink with running water.  Repeat steps 1 – 4 using the other compound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Clean your lab station when you finis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 colle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cord your observations in a suitable form.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Impact" w:hAnsi="Impact" w:cs="Impact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Impact" w:hAnsi="Impact" w:cs="Impact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Impac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7:00Z</dcterms:created>
  <dc:creator>95patron</dc:creator>
  <dc:description/>
  <cp:keywords/>
  <dc:language>en-US</dc:language>
  <cp:lastModifiedBy>Client Admin</cp:lastModifiedBy>
  <cp:lastPrinted>2011-09-27T07:45:00Z</cp:lastPrinted>
  <dcterms:modified xsi:type="dcterms:W3CDTF">2011-09-26T23:47:00Z</dcterms:modified>
  <cp:revision>6</cp:revision>
  <dc:subject/>
  <dc:title>Lab: Flame Tests</dc:title>
</cp:coreProperties>
</file>